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ак все или не как все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32"/>
          <w:szCs w:val="32"/>
        </w:rPr>
        <w:t>(Евангелие Луки 17:11-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бщего у наркомана и фаната какой-либо музыкальн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ангелие Луки 17:11-19 ( страница 8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з прокаженных просили об исцел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рокаженных осцеле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сцеленных вернулись к Иису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ы думаешь, почему только один из исцеленных вернулся к Иису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ли это правильным решением или нет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он не поступил как в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итог всех событий, произошедших с одним вернувшимся из 10 исцелен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40" w:type="dxa"/>
        <w:jc w:val="left"/>
        <w:tblInd w:w="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2"/>
        <w:gridCol w:w="3010"/>
        <w:gridCol w:w="2464"/>
        <w:gridCol w:w="2434"/>
      </w:tblGrid>
      <w:tr>
        <w:trPr/>
        <w:tc>
          <w:tcPr>
            <w:tcW w:w="3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авиль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большинства</w:t>
            </w:r>
          </w:p>
        </w:tc>
        <w:tc>
          <w:tcPr>
            <w:tcW w:w="3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действ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кретное действие)</w:t>
            </w:r>
          </w:p>
        </w:tc>
        <w:tc>
          <w:tcPr>
            <w:tcW w:w="2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правильного действия</w:t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удно/нетрудно)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берите любой пункт из таблицы который в графе трудность иммет слово тру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е неправильное действие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е правильное действие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 моего правильного действия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мне необходимо для этого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из необходимого я не могу обеспечить - </w:t>
      </w:r>
    </w:p>
    <w:p>
      <w:pPr>
        <w:pStyle w:val="Normal"/>
        <w:rPr/>
      </w:pPr>
      <w:r>
        <w:rPr>
          <w:sz w:val="28"/>
          <w:szCs w:val="28"/>
        </w:rPr>
        <w:t xml:space="preserve">Кто поможет достать то что я не могу обеспечить - </w:t>
      </w:r>
    </w:p>
    <w:sectPr>
      <w:type w:val="nextPage"/>
      <w:pgSz w:w="11906" w:h="16838"/>
      <w:pgMar w:left="397" w:right="57" w:gutter="0" w:header="0" w:top="0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9:13:00Z</dcterms:created>
  <dc:creator>�������� ������</dc:creator>
  <dc:description/>
  <dc:language>en-US</dc:language>
  <cp:lastModifiedBy>�������� ������</cp:lastModifiedBy>
  <cp:lastPrinted>2000-04-08T21:01:00Z</cp:lastPrinted>
  <dcterms:modified xsi:type="dcterms:W3CDTF">2000-04-08T21:05:00Z</dcterms:modified>
  <cp:revision>7</cp:revision>
  <dc:subject/>
  <dc:title>��������� �� ���� 17:11-19</dc:title>
</cp:coreProperties>
</file>